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7.06.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о доходам не измен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01049800021040120  на сумму 488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05019800003380410  на сумму 1420156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меньшились по разделу   21001139800022230240 на сумм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880,00 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меньшились по разделу   21003149800023100240 на сумм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000,00 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меньшились по разделу   21004129800024100240 на сумм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5-06-09T14:54:00Z</cp:lastPrinted>
  <dcterms:modified xsi:type="dcterms:W3CDTF">2018-02-28T09:39:00Z</dcterms:modified>
  <cp:revision>33</cp:revision>
  <dc:subject/>
  <dc:title>                           Пояснительная записка</dc:title>
</cp:coreProperties>
</file>